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7"/>
        <w:gridCol w:w="1275"/>
      </w:tblGrid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Seniors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3"/>
        <w:gridCol w:w="1938"/>
      </w:tblGrid>
      <w:tr>
        <w:trPr/>
        <w:tc>
          <w:tcPr>
            <w:tcW w:w="43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уртов Давид, Одесса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айдаш Александр, Харько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ченко Владимир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шина Лариса, Кие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ыбак Сергей, Кие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тадников Владимир, Кие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629"/>
        <w:gridCol w:w="2173"/>
        <w:gridCol w:w="1793"/>
        <w:gridCol w:w="1481"/>
        <w:gridCol w:w="1279"/>
        <w:gridCol w:w="2970"/>
      </w:tblGrid>
      <w:tr>
        <w:trPr>
          <w:tblHeader w:val="true"/>
        </w:trPr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Елена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Микол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ізніченко Ольга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ура Євген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щук Жанна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ий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риченко Микола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ек Наталія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вецкий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412"/>
      </w:tblGrid>
      <w:tr>
        <w:trPr/>
        <w:tc>
          <w:tcPr>
            <w:tcW w:w="741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10"/>
              <w:gridCol w:w="3610"/>
            </w:tblGrid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3 4 4 3 3 3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2 2 2 2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4 3 3 4 4 4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1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3 3 4 3 3 3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1 2 2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4 4 3 4 4 4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3 4 4 3 3 3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1 1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4 3 3 4 4 4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1 1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3 4 3 3 3 3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2 2 2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4 3 4 4 4 4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1 1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4 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1 2 2 2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3 4 4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0:08:00Z</dcterms:created>
  <dc:creator>Nadiya Tkachenko</dc:creator>
  <dc:description/>
  <cp:keywords/>
  <dc:language>en-US</dc:language>
  <cp:lastModifiedBy>Nadiya Tkachenko</cp:lastModifiedBy>
  <cp:lastPrinted>2015-03-01T22:08:00Z</cp:lastPrinted>
  <dcterms:modified xsi:type="dcterms:W3CDTF">2015-03-01T20:08:00Z</dcterms:modified>
  <cp:revision>4</cp:revision>
  <dc:subject/>
  <dc:title>Протокол - "ПАРАД НАДІЙ - 2015" - Parad Nadiy Seniors - Латина</dc:title>
</cp:coreProperties>
</file>